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/>
      </w:pPr>
      <w:r>
        <w:rPr>
          <w:sz w:val="24"/>
          <w:szCs w:val="24"/>
          <w:lang w:val="et-EE"/>
        </w:rPr>
        <w:t xml:space="preserve">                                     </w:t>
      </w:r>
      <w:r>
        <w:rPr>
          <w:sz w:val="24"/>
          <w:szCs w:val="24"/>
          <w:lang w:val="et-EE"/>
        </w:rPr>
        <w:br/>
        <w:tab/>
        <w:br/>
        <w:t xml:space="preserve"> Vastavalt nimekirjale                                                                            29.03.2022 nr 9-10/6-1 </w:t>
        <w:br/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 väikesadama ehituse, süvendustööde ja hooldussüvendustööde keskkonnamõju hindamise programmi vastavaks tunnistamise teade </w:t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>Narva-Jõesuu Linnavalitsus teatab, et on 15.03.2022 korraldusega nr 110 „Narva-Jõesuu väikesadama arenduse ehitustööde, süvendustööde ja hooldussüvendustööde keskkonnamõju hindamise (KMH) programmi“ tunnistanud nõuetele vastavaks.</w:t>
        <w:br/>
        <w:br/>
        <w:t xml:space="preserve">Kavandatava tegevuse eesmärgiks on teostada Narva-Jõesuu väikesadama arendusega seotud ehitustöid, süvendustöid ja sadama akvatooriumi hooldussüvendustöid laevaliikluse ohutuse tagamiseks. </w:t>
      </w:r>
      <w:r>
        <w:rPr>
          <w:color w:val="000000"/>
          <w:sz w:val="24"/>
          <w:szCs w:val="24"/>
        </w:rPr>
        <w:t>Hooldussüvendustööde teostamise planeeritud periood on 10 aastat</w:t>
        <w:br/>
        <w:br/>
        <w:t xml:space="preserve">KMH programmi ja selle nõuetele vastavaks tunnistamise otsusega 15.03.2022 nr 110 on võimalik tutvuda Narva-Jõesuu Linnavalitsuse dokumendisüsteemis - </w:t>
      </w:r>
      <w:hyperlink r:id="rId2" w:tgtFrame="_blank">
        <w:r>
          <w:rPr>
            <w:rStyle w:val="InternetLink"/>
            <w:sz w:val="24"/>
            <w:szCs w:val="24"/>
          </w:rPr>
          <w:t>https://atp.amphora.ee/njlv/index.aspx?itm=233226</w:t>
        </w:r>
      </w:hyperlink>
      <w:r>
        <w:rPr>
          <w:color w:val="000000"/>
          <w:sz w:val="24"/>
          <w:szCs w:val="24"/>
          <w:lang w:val="et-EE"/>
        </w:rPr>
        <w:t xml:space="preserve"> või Ametlikes Teadaannetes, teadaande number 1901045 lisatud dokumendina.</w:t>
      </w:r>
    </w:p>
    <w:p>
      <w:pPr>
        <w:pStyle w:val="Normal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0" w:name="para4lg1"/>
      <w:bookmarkEnd w:id="0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3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/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p.amphora.ee/njlv/index.aspx?itm=233226" TargetMode="External"/><Relationship Id="rId3" Type="http://schemas.openxmlformats.org/officeDocument/2006/relationships/hyperlink" Target="mailto:jaan.metsis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59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2-03-30T13:43:00Z</dcterms:modified>
  <cp:revision>7</cp:revision>
  <dc:subject/>
  <dc:title>AS Narvatrükk</dc:title>
</cp:coreProperties>
</file>